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>I HOW WE EXPRESS OURSELV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THS  Handling Data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2_1163874245"/>
            <w:bookmarkStart w:id="1" w:name="__Fieldmark__2_116387424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3_1163874245"/>
            <w:bookmarkStart w:id="3" w:name="__Fieldmark__3_116387424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4_1163874245"/>
            <w:bookmarkStart w:id="5" w:name="__Fieldmark__4_116387424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5_1163874245"/>
            <w:bookmarkStart w:id="7" w:name="__Fieldmark__5_116387424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6_1163874245"/>
            <w:bookmarkStart w:id="9" w:name="__Fieldmark__6_116387424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7_1163874245"/>
            <w:bookmarkStart w:id="11" w:name="__Fieldmark__7_116387424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8_1163874245"/>
            <w:bookmarkStart w:id="13" w:name="__Fieldmark__8_116387424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9_1163874245"/>
            <w:bookmarkStart w:id="15" w:name="__Fieldmark__9_116387424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10_1163874245"/>
            <w:bookmarkStart w:id="17" w:name="__Fieldmark__10_116387424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11_1163874245"/>
            <w:bookmarkStart w:id="19" w:name="__Fieldmark__11_116387424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2_1163874245"/>
            <w:bookmarkStart w:id="21" w:name="__Fieldmark__12_116387424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3_1163874245"/>
            <w:bookmarkStart w:id="23" w:name="__Fieldmark__13_116387424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4_1163874245"/>
            <w:bookmarkStart w:id="25" w:name="__Fieldmark__14_116387424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5_1163874245"/>
            <w:bookmarkStart w:id="27" w:name="__Fieldmark__15_116387424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6_1163874245"/>
            <w:bookmarkStart w:id="29" w:name="__Fieldmark__16_116387424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7_1163874245"/>
            <w:bookmarkStart w:id="31" w:name="__Fieldmark__17_116387424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8_1163874245"/>
            <w:bookmarkStart w:id="34" w:name="__Fieldmark__18_116387424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9_1163874245"/>
            <w:bookmarkStart w:id="36" w:name="__Fieldmark__19_116387424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20_1163874245"/>
            <w:bookmarkStart w:id="38" w:name="__Fieldmark__20_116387424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21_1163874245"/>
            <w:bookmarkStart w:id="40" w:name="__Fieldmark__21_116387424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2_1163874245"/>
            <w:bookmarkStart w:id="42" w:name="__Fieldmark__22_116387424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3_1163874245"/>
            <w:bookmarkStart w:id="44" w:name="__Fieldmark__23_116387424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4_1163874245"/>
            <w:bookmarkStart w:id="46" w:name="__Fieldmark__24_116387424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5_1163874245"/>
            <w:bookmarkStart w:id="48" w:name="__Fieldmark__25_116387424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6_1163874245"/>
            <w:bookmarkStart w:id="50" w:name="__Fieldmark__26_116387424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7_1163874245"/>
            <w:bookmarkStart w:id="52" w:name="__Fieldmark__27_116387424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9_1163874245"/>
            <w:bookmarkStart w:id="54" w:name="__Fieldmark__29_116387424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30_1163874245"/>
            <w:bookmarkStart w:id="56" w:name="__Fieldmark__30_116387424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31_1163874245"/>
            <w:bookmarkStart w:id="58" w:name="__Fieldmark__31_116387424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2_1163874245"/>
            <w:bookmarkStart w:id="60" w:name="__Fieldmark__32_116387424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3_1163874245"/>
            <w:bookmarkStart w:id="62" w:name="__Fieldmark__33_116387424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•</w:t>
              <w:tab/>
              <w:t>Identifies and collects data in simple charts or graphic organizers:  bar graph, tally chart</w:t>
            </w:r>
            <w:r>
              <w:rPr>
                <w:rFonts w:cs="Verdana" w:ascii="Verdana" w:hAnsi="Verdana"/>
                <w:sz w:val="16"/>
                <w:szCs w:val="16"/>
              </w:rPr>
              <w:t>. (Phase 2)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ollect, record, organize data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aths note-book</w:t>
            </w:r>
            <w:r/>
            <w:r>
              <w:rPr>
                <w:sz w:val="16"/>
                <w:szCs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8_1163874245"/>
            <w:bookmarkStart w:id="64" w:name="__Fieldmark__38_116387424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9_1163874245"/>
            <w:bookmarkStart w:id="66" w:name="__Fieldmark__39_116387424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40_1163874245"/>
            <w:bookmarkStart w:id="68" w:name="__Fieldmark__40_116387424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41_1163874245"/>
            <w:bookmarkStart w:id="70" w:name="__Fieldmark__41_116387424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42_1163874245"/>
            <w:bookmarkStart w:id="72" w:name="__Fieldmark__42_116387424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43_1163874245"/>
            <w:bookmarkStart w:id="74" w:name="__Fieldmark__43_116387424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4_1163874245"/>
            <w:bookmarkStart w:id="76" w:name="__Fieldmark__44_116387424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5_1163874245"/>
            <w:bookmarkStart w:id="78" w:name="__Fieldmark__45_116387424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6_1163874245"/>
            <w:bookmarkStart w:id="80" w:name="__Fieldmark__46_116387424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7_1163874245"/>
            <w:bookmarkStart w:id="82" w:name="__Fieldmark__47_116387424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8_1163874245"/>
            <w:bookmarkStart w:id="84" w:name="__Fieldmark__48_116387424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9_1163874245"/>
            <w:bookmarkStart w:id="86" w:name="__Fieldmark__49_116387424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week 5 Sep. 13 to 17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40' min 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the children how we can find out what the preferred way of telling stories in Yellow, green, Blue, Red First is? and what woul be a practical organiser for this information (Bar Graph) How can we collect this information? What can we ask?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1. Children will draw the tally chart and write the question  in their notebooks, then, they will start collecting the information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2. Start representing the information in a bar graph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 They will collect the information, asking all the children in the classroom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 They will conclude the bar graph and analyse the information the next week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/>
            <w:r>
              <w:rPr>
                <w:sz w:val="16"/>
                <w:szCs w:val="16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May need some help to formulate the question and drea the tally chart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cuss their findings and difficulties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continuous"/>
      <w:pgSz w:w="12240" w:h="15840"/>
      <w:pgMar w:left="1411" w:right="302" w:gutter="0" w:header="0" w:top="302" w:footer="117" w:bottom="30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DE-PC-FT-19                                                         Version 1                                               Edición Enero 2009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  <w:lang w:val="en-GB"/>
    </w:rPr>
  </w:style>
  <w:style w:type="character" w:styleId="CarCar">
    <w:name w:val=" Car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0:00Z</dcterms:created>
  <dc:creator>Ana Maria</dc:creator>
  <dc:description/>
  <cp:keywords/>
  <dc:language>en-US</dc:language>
  <cp:lastModifiedBy>SARA</cp:lastModifiedBy>
  <cp:lastPrinted>2009-01-26T08:55:00Z</cp:lastPrinted>
  <dcterms:modified xsi:type="dcterms:W3CDTF">2011-09-26T10:20:00Z</dcterms:modified>
  <cp:revision>2</cp:revision>
  <dc:subject/>
  <dc:title>COLEGIO COLOMBO BRITÁNICO</dc:title>
</cp:coreProperties>
</file>